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Bod :„Integrovaná doprava Bratislavského kraja – Zavedenie I. etapy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  <w:gridCol w:w="1559"/>
        <w:gridCol w:w="1664"/>
        <w:gridCol w:w="162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Názov komisi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doprav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isia po prerokovaní odporúča Z BSK prerokovať a schváliť predložený materiál „Integrovaná doprava Bratislavského kraja – Zavedenie I. etapy“ podľa predloženého uznesen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žal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školstva, športu a mládeže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inančná komis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rúča Z BSK schváliť predložený materiál „Integrovaná doprava Bratislavského kraja – Zavedenie I. etapy“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žal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 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43:00Z</dcterms:created>
  <dc:creator>kpaxnerova</dc:creator>
  <dc:description/>
  <cp:keywords/>
  <dc:language>en-US</dc:language>
  <cp:lastModifiedBy>Zuzana Lovíšková</cp:lastModifiedBy>
  <cp:lastPrinted>2012-11-27T12:24:00Z</cp:lastPrinted>
  <dcterms:modified xsi:type="dcterms:W3CDTF">2012-11-27T11:25:00Z</dcterms:modified>
  <cp:revision>4</cp:revision>
  <dc:subject/>
  <dc:title>Stanoviská komisií Zastupiteľstva BSK</dc:title>
</cp:coreProperties>
</file>